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6"/>
          <w:szCs w:val="16"/>
          <w:lang w:val="en-IN" w:eastAsia="en-IN"/>
        </w:rPr>
      </w:pPr>
      <w:r>
        <w:rPr>
          <w:rFonts w:cs="Arial" w:ascii="Arial" w:hAnsi="Arial"/>
          <w:color w:val="000000"/>
          <w:sz w:val="16"/>
          <w:szCs w:val="16"/>
          <w:lang w:val="en-IN" w:eastAsia="en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-685800</wp:posOffset>
                </wp:positionV>
                <wp:extent cx="4114165" cy="1214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rPr>
                                <w:rFonts w:ascii="Aria" w:hAnsi="Aria" w:cs="Aria"/>
                                <w:b w:val="false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" w:ascii="Aria" w:hAnsi="Aria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rPr>
                                <w:rFonts w:ascii="Aria" w:hAnsi="Aria" w:cs="Aria"/>
                                <w:b w:val="false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" w:ascii="Aria" w:hAnsi="Aria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rPr>
                                <w:rFonts w:ascii="Aria" w:hAnsi="Aria" w:cs="Aria"/>
                                <w:b w:val="false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" w:ascii="Aria" w:hAnsi="Aria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rPr>
                                <w:rFonts w:ascii="Aria" w:hAnsi="Aria" w:cs="Aria"/>
                                <w:b w:val="false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" w:ascii="Aria" w:hAnsi="Aria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rPr>
                                <w:rFonts w:ascii="Aria" w:hAnsi="Aria" w:cs="Aria"/>
                                <w:b w:val="false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" w:ascii="Aria" w:hAnsi="Aria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rPr>
                                <w:rFonts w:ascii="Aria" w:hAnsi="Aria" w:cs="Aria"/>
                                <w:b w:val="false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" w:ascii="Aria" w:hAnsi="Aria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rPr>
                                <w:rFonts w:ascii="Aria" w:hAnsi="Aria" w:cs="Aria"/>
                                <w:b w:val="false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" w:ascii="Aria" w:hAnsi="Aria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rPr>
                                <w:rFonts w:ascii="Aria" w:hAnsi="Aria" w:cs="Aria"/>
                                <w:b w:val="false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" w:ascii="Aria" w:hAnsi="Aria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rPr>
                                <w:rFonts w:ascii="Aria" w:hAnsi="Aria" w:cs="Aria"/>
                                <w:b w:val="false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" w:ascii="Aria" w:hAnsi="Aria"/>
                                <w:b w:val="false"/>
                                <w:color w:val="000080"/>
                                <w:sz w:val="16"/>
                                <w:szCs w:val="16"/>
                              </w:rPr>
                              <w:t>Restaurant/Kitchen Employee Safety Orientation Check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95pt;height:95.6pt;mso-wrap-distance-left:9.05pt;mso-wrap-distance-right:9.05pt;mso-wrap-distance-top:0pt;mso-wrap-distance-bottom:0pt;margin-top:-54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rPr>
                          <w:rFonts w:ascii="Aria" w:hAnsi="Aria" w:cs="Aria"/>
                          <w:b w:val="false"/>
                          <w:b w:val="false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" w:ascii="Aria" w:hAnsi="Aria"/>
                          <w:b w:val="false"/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rPr>
                          <w:rFonts w:ascii="Aria" w:hAnsi="Aria" w:cs="Aria"/>
                          <w:b w:val="false"/>
                          <w:b w:val="false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" w:ascii="Aria" w:hAnsi="Aria"/>
                          <w:b w:val="false"/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rPr>
                          <w:rFonts w:ascii="Aria" w:hAnsi="Aria" w:cs="Aria"/>
                          <w:b w:val="false"/>
                          <w:b w:val="false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" w:ascii="Aria" w:hAnsi="Aria"/>
                          <w:b w:val="false"/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rPr>
                          <w:rFonts w:ascii="Aria" w:hAnsi="Aria" w:cs="Aria"/>
                          <w:b w:val="false"/>
                          <w:b w:val="false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" w:ascii="Aria" w:hAnsi="Aria"/>
                          <w:b w:val="false"/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rPr>
                          <w:rFonts w:ascii="Aria" w:hAnsi="Aria" w:cs="Aria"/>
                          <w:b w:val="false"/>
                          <w:b w:val="false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" w:ascii="Aria" w:hAnsi="Aria"/>
                          <w:b w:val="false"/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rPr>
                          <w:rFonts w:ascii="Aria" w:hAnsi="Aria" w:cs="Aria"/>
                          <w:b w:val="false"/>
                          <w:b w:val="false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" w:ascii="Aria" w:hAnsi="Aria"/>
                          <w:b w:val="false"/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rPr>
                          <w:rFonts w:ascii="Aria" w:hAnsi="Aria" w:cs="Aria"/>
                          <w:b w:val="false"/>
                          <w:b w:val="false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" w:ascii="Aria" w:hAnsi="Aria"/>
                          <w:b w:val="false"/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rPr>
                          <w:rFonts w:ascii="Aria" w:hAnsi="Aria" w:cs="Aria"/>
                          <w:b w:val="false"/>
                          <w:b w:val="false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" w:ascii="Aria" w:hAnsi="Aria"/>
                          <w:b w:val="false"/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rPr>
                          <w:rFonts w:ascii="Aria" w:hAnsi="Aria" w:cs="Aria"/>
                          <w:b w:val="false"/>
                          <w:b w:val="false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" w:ascii="Aria" w:hAnsi="Aria"/>
                          <w:b w:val="false"/>
                          <w:color w:val="000080"/>
                          <w:sz w:val="16"/>
                          <w:szCs w:val="16"/>
                        </w:rPr>
                        <w:t>Restaurant/Kitchen Employee Safety Orientation Check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IN" w:eastAsia="en-IN"/>
        </w:rPr>
      </w:pPr>
      <w:r>
        <w:rPr>
          <w:rFonts w:cs="Arial" w:ascii="Arial" w:hAnsi="Arial"/>
          <w:color w:val="000000"/>
          <w:sz w:val="16"/>
          <w:szCs w:val="16"/>
          <w:lang w:val="en-IN" w:eastAsia="en-IN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58"/>
        <w:gridCol w:w="994"/>
        <w:gridCol w:w="358"/>
        <w:gridCol w:w="900"/>
        <w:gridCol w:w="707"/>
        <w:gridCol w:w="171"/>
        <w:gridCol w:w="900"/>
        <w:gridCol w:w="620"/>
        <w:gridCol w:w="811"/>
        <w:gridCol w:w="318"/>
        <w:gridCol w:w="86"/>
        <w:gridCol w:w="451"/>
        <w:gridCol w:w="309"/>
        <w:gridCol w:w="382"/>
        <w:gridCol w:w="1816"/>
      </w:tblGrid>
      <w:tr>
        <w:trPr>
          <w:trHeight w:val="400" w:hRule="atLeast"/>
        </w:trPr>
        <w:tc>
          <w:tcPr>
            <w:tcW w:w="2089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ployee’s Name:</w:t>
            </w:r>
          </w:p>
        </w:tc>
        <w:tc>
          <w:tcPr>
            <w:tcW w:w="4467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gridSpan w:val="5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re Date:</w:t>
            </w:r>
          </w:p>
        </w:tc>
        <w:tc>
          <w:tcPr>
            <w:tcW w:w="1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1095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:</w:t>
            </w:r>
          </w:p>
        </w:tc>
        <w:tc>
          <w:tcPr>
            <w:tcW w:w="3130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2447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partment/Location:</w:t>
            </w:r>
          </w:p>
        </w:tc>
        <w:tc>
          <w:tcPr>
            <w:tcW w:w="2678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347" w:type="dxa"/>
            <w:gridSpan w:val="5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son Completing Orientation:</w:t>
            </w:r>
          </w:p>
        </w:tc>
        <w:tc>
          <w:tcPr>
            <w:tcW w:w="2398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5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8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le:</w:t>
            </w:r>
          </w:p>
        </w:tc>
        <w:tc>
          <w:tcPr>
            <w:tcW w:w="3217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4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Employee Safety Rul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vide copy of General Safety Rul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vide copy of Safety Discipline Procedur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vide copy of Area Safety Rules (if applicable)</w:t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2. Unsafe Condi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scussed examples of unsafe condi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scussed correction and/or reporting of unsafe conditions</w:t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3.  Lifting Techniqu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scussed common lifting/strain injury hazard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scussed material handling equipment available/use (carts, dollies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viewed correct lifting techniques, guidelines and limits</w:t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4.  Accidents and Incid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viewed accident-reporting requi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scussed incident and “near misses” repor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viewed and discussed incident-reporting procedures</w:t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5.  Medical / First Ai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viewed location of emergency first aid material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scussed notifying supervisors of first aid injuries</w:t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6.  Emergency Procedur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dentified location and use of emergency telephone numb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viewed procedures for medical treat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scussed procedures for extreme weather and other emergencies</w:t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7.  Personal Protective Equipment Requirements (if applicabl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ootwe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t/Pan Holder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ire Mesh Glov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ther_____________________________________________________</w:t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8.   Housekeeping/Slips and Fall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scussed common problems/corrective measures/wet floor signs and procedures for cleaning spills immediatel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iscussed materials storage areas and practices/disposal of boxes, trash, etc. </w:t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9. Knife/Sharps Safety </w:t>
      </w:r>
    </w:p>
    <w:p>
      <w:pPr>
        <w:pStyle w:val="Normal"/>
        <w:tabs>
          <w:tab w:val="clear" w:pos="720"/>
          <w:tab w:val="left" w:pos="8640" w:leader="dot"/>
        </w:tabs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A. Reviewed proper use of knives</w:t>
      </w:r>
    </w:p>
    <w:p>
      <w:pPr>
        <w:pStyle w:val="Normal"/>
        <w:tabs>
          <w:tab w:val="clear" w:pos="720"/>
          <w:tab w:val="left" w:pos="8640" w:leader="dot"/>
        </w:tabs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B. Reviewed proper handling/cleaning of knives</w:t>
      </w:r>
    </w:p>
    <w:p>
      <w:pPr>
        <w:pStyle w:val="Normal"/>
        <w:tabs>
          <w:tab w:val="clear" w:pos="720"/>
          <w:tab w:val="left" w:pos="8640" w:leader="dot"/>
        </w:tabs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C. Reviewed different knife sizes/using the right tool for the job</w:t>
      </w:r>
    </w:p>
    <w:p>
      <w:pPr>
        <w:pStyle w:val="Normal"/>
        <w:tabs>
          <w:tab w:val="clear" w:pos="720"/>
          <w:tab w:val="left" w:pos="8640" w:leader="dot"/>
        </w:tabs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D. Reviewed use of wire mesh glove</w:t>
      </w:r>
    </w:p>
    <w:p>
      <w:pPr>
        <w:pStyle w:val="Normal"/>
        <w:tabs>
          <w:tab w:val="clear" w:pos="720"/>
          <w:tab w:val="left" w:pos="8640" w:leader="dot"/>
        </w:tabs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_____E. Reviewed proper use/cleaning procedures for slicer/mandolins/onion king, etc. </w:t>
      </w:r>
    </w:p>
    <w:p>
      <w:pPr>
        <w:pStyle w:val="Normal"/>
        <w:tabs>
          <w:tab w:val="clear" w:pos="720"/>
          <w:tab w:val="left" w:pos="8640" w:leader="dot"/>
        </w:tabs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F. Reviewed proper disposal of broken glass/Not in trash!</w:t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0.  Fire Protection and Burn Prevention and Preventi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dentified and discussed “No Smoking” area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scussed location and use of fire extinguishers and fire alarm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scussed potential risks for burns and prevention</w:t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1. Hazard Communication/Right-to-Know Complian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iscussed requirements of the standard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scussed container labeling and MSDS informat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0" w:leader="dot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dentified hazardous materials used in the work area</w:t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2. Driver Safety Orientation (if applicabl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mpleted personal driving record (MVR) chec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vided/reviewed driver safety rul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nducted driver’s vehicle orienta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viewed vehicle inspection procedur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vided driver with accident information package</w:t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3. Other Safety Concerns/Instructions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0"/>
        <w:gridCol w:w="8371"/>
      </w:tblGrid>
      <w:tr>
        <w:trPr/>
        <w:tc>
          <w:tcPr>
            <w:tcW w:w="6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ind w:left="-73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.</w:t>
            </w:r>
          </w:p>
        </w:tc>
        <w:tc>
          <w:tcPr>
            <w:tcW w:w="83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ind w:left="-73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</w:t>
            </w:r>
          </w:p>
        </w:tc>
        <w:tc>
          <w:tcPr>
            <w:tcW w:w="83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ind w:left="-73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</w:t>
            </w:r>
          </w:p>
        </w:tc>
        <w:tc>
          <w:tcPr>
            <w:tcW w:w="83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ind w:left="-73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</w:t>
            </w:r>
          </w:p>
        </w:tc>
        <w:tc>
          <w:tcPr>
            <w:tcW w:w="83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ind w:left="-73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</w:t>
            </w:r>
          </w:p>
        </w:tc>
        <w:tc>
          <w:tcPr>
            <w:tcW w:w="83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640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629"/>
        <w:gridCol w:w="2612"/>
      </w:tblGrid>
      <w:tr>
        <w:trPr/>
        <w:tc>
          <w:tcPr>
            <w:tcW w:w="62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Signed By Employee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26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90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Goudy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IN" w:eastAsia="en-IN"/>
      </w:rPr>
    </w:pPr>
    <w:r>
      <w:rPr>
        <w:lang w:val="en-IN" w:eastAsia="en-I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175260</wp:posOffset>
              </wp:positionV>
              <wp:extent cx="434276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Goudy Old Style" w:ascii="Goudy Old Style" w:hAnsi="Goudy Old Style"/>
                              <w:sz w:val="18"/>
                              <w:szCs w:val="18"/>
                            </w:rPr>
                            <w:t xml:space="preserve">MEMIC </w:t>
                          </w:r>
                          <w:r>
                            <w:rPr>
                              <w:rFonts w:cs="Symbol" w:ascii="Symbol" w:hAnsi="Symbol"/>
                              <w:sz w:val="18"/>
                              <w:szCs w:val="18"/>
                            </w:rPr>
                            <w:t></w:t>
                          </w:r>
                          <w:r>
                            <w:rPr>
                              <w:rFonts w:cs="Goudy Old Style" w:ascii="Goudy Old Style" w:hAnsi="Goudy Old Style"/>
                              <w:sz w:val="18"/>
                              <w:szCs w:val="18"/>
                            </w:rPr>
                            <w:t xml:space="preserve"> 2008 </w:t>
                          </w:r>
                          <w:r>
                            <w:rPr>
                              <w:rFonts w:cs="Wingdings" w:ascii="Wingdings" w:hAnsi="Wingdings"/>
                              <w:sz w:val="18"/>
                              <w:szCs w:val="18"/>
                            </w:rPr>
                            <w:t></w:t>
                          </w:r>
                          <w:r>
                            <w:rPr>
                              <w:rFonts w:cs="Goudy Old Style" w:ascii="Goudy Old Style" w:hAnsi="Goudy Old Style"/>
                              <w:sz w:val="18"/>
                              <w:szCs w:val="18"/>
                            </w:rPr>
                            <w:t xml:space="preserve"> Page </w:t>
                          </w:r>
                          <w:r>
                            <w:rPr>
                              <w:rFonts w:cs="Goudy Old Styl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Goudy Old Style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Goudy Old Style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Goudy Old Style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Goudy Old Styl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1.95pt;height:71.95pt;mso-wrap-distance-left:9.05pt;mso-wrap-distance-right:9.05pt;mso-wrap-distance-top:0pt;mso-wrap-distance-bottom:0pt;margin-top:13.8pt;mso-position-vertical-relative:text;margin-left:-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Goudy Old Style" w:ascii="Goudy Old Style" w:hAnsi="Goudy Old Style"/>
                        <w:sz w:val="18"/>
                        <w:szCs w:val="18"/>
                      </w:rPr>
                      <w:t xml:space="preserve">MEMIC </w:t>
                    </w:r>
                    <w:r>
                      <w:rPr>
                        <w:rFonts w:cs="Symbol" w:ascii="Symbol" w:hAnsi="Symbol"/>
                        <w:sz w:val="18"/>
                        <w:szCs w:val="18"/>
                      </w:rPr>
                      <w:t></w:t>
                    </w:r>
                    <w:r>
                      <w:rPr>
                        <w:rFonts w:cs="Goudy Old Style" w:ascii="Goudy Old Style" w:hAnsi="Goudy Old Style"/>
                        <w:sz w:val="18"/>
                        <w:szCs w:val="18"/>
                      </w:rPr>
                      <w:t xml:space="preserve"> 2008 </w:t>
                    </w:r>
                    <w:r>
                      <w:rPr>
                        <w:rFonts w:cs="Wingdings" w:ascii="Wingdings" w:hAnsi="Wingdings"/>
                        <w:sz w:val="18"/>
                        <w:szCs w:val="18"/>
                      </w:rPr>
                      <w:t></w:t>
                    </w:r>
                    <w:r>
                      <w:rPr>
                        <w:rFonts w:cs="Goudy Old Style" w:ascii="Goudy Old Style" w:hAnsi="Goudy Old Style"/>
                        <w:sz w:val="18"/>
                        <w:szCs w:val="18"/>
                      </w:rPr>
                      <w:t xml:space="preserve"> Page </w:t>
                    </w:r>
                    <w:r>
                      <w:rPr>
                        <w:rFonts w:cs="Goudy Old Styl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Goudy Old Style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Goudy Old Style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Goudy Old Style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Goudy Old Style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N" w:eastAsia="en-IN"/>
      </w:rPr>
    </w:pPr>
    <w:r>
      <w:rPr>
        <w:lang w:val="en-IN" w:eastAsia="en-IN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-171450</wp:posOffset>
          </wp:positionV>
          <wp:extent cx="7771765" cy="100577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1765" cy="10057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lvlText w:val="_____%1."/>
      <w:lvlJc w:val="left"/>
      <w:pPr>
        <w:tabs>
          <w:tab w:val="num" w:pos="1008"/>
        </w:tabs>
        <w:ind w:left="136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_____%1."/>
      <w:lvlJc w:val="left"/>
      <w:pPr>
        <w:tabs>
          <w:tab w:val="num" w:pos="1008"/>
        </w:tabs>
        <w:ind w:left="136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_____%1."/>
      <w:lvlJc w:val="left"/>
      <w:pPr>
        <w:tabs>
          <w:tab w:val="num" w:pos="1008"/>
        </w:tabs>
        <w:ind w:left="136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_____%1."/>
      <w:lvlJc w:val="left"/>
      <w:pPr>
        <w:tabs>
          <w:tab w:val="num" w:pos="1008"/>
        </w:tabs>
        <w:ind w:left="136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_____%1."/>
      <w:lvlJc w:val="left"/>
      <w:pPr>
        <w:tabs>
          <w:tab w:val="num" w:pos="1008"/>
        </w:tabs>
        <w:ind w:left="136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_____%1."/>
      <w:lvlJc w:val="left"/>
      <w:pPr>
        <w:tabs>
          <w:tab w:val="num" w:pos="1008"/>
        </w:tabs>
        <w:ind w:left="136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lvlText w:val="_____%1."/>
      <w:lvlJc w:val="left"/>
      <w:pPr>
        <w:tabs>
          <w:tab w:val="num" w:pos="1008"/>
        </w:tabs>
        <w:ind w:left="136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Letter"/>
      <w:lvlText w:val="_____%1."/>
      <w:lvlJc w:val="left"/>
      <w:pPr>
        <w:tabs>
          <w:tab w:val="num" w:pos="1008"/>
        </w:tabs>
        <w:ind w:left="136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Letter"/>
      <w:lvlText w:val="_____%1."/>
      <w:lvlJc w:val="left"/>
      <w:pPr>
        <w:tabs>
          <w:tab w:val="num" w:pos="1008"/>
        </w:tabs>
        <w:ind w:left="1368" w:hanging="1008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Letter"/>
      <w:lvlText w:val="_____%1."/>
      <w:lvlJc w:val="left"/>
      <w:pPr>
        <w:tabs>
          <w:tab w:val="num" w:pos="1008"/>
        </w:tabs>
        <w:ind w:left="1368" w:hanging="1008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_____%1."/>
      <w:lvlJc w:val="left"/>
      <w:pPr>
        <w:tabs>
          <w:tab w:val="num" w:pos="1008"/>
        </w:tabs>
        <w:ind w:left="136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0" w:leader="dot"/>
      </w:tabs>
      <w:jc w:val="center"/>
      <w:outlineLvl w:val="3"/>
    </w:pPr>
    <w:rPr>
      <w:rFonts w:ascii="Helvetica;Arial" w:hAnsi="Helvetica;Arial" w:cs="Helvetica;Arial"/>
      <w:b/>
      <w:sz w:val="28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oudy Old Style" w:hAnsi="Goudy Old Style" w:cs="Goudy Old Styl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46:00Z</dcterms:created>
  <dc:creator>Lisa Gleeson</dc:creator>
  <dc:description/>
  <dc:language>en-US</dc:language>
  <cp:lastModifiedBy>CHW</cp:lastModifiedBy>
  <dcterms:modified xsi:type="dcterms:W3CDTF">2009-01-14T17:21:00Z</dcterms:modified>
  <cp:revision>3</cp:revision>
  <dc:subject/>
  <dc:title>Restaurant/Kitchen Employee Safety Orientation Checklist</dc:title>
</cp:coreProperties>
</file>